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78826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, от 03.10.2025 г. № 87, от 14.10.2025 г № 90, от 29.10.2025 г. № 91, от 14.11.2025 г № 99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1-14T09:54:00Z</dcterms:modified>
  <cp:revision>254</cp:revision>
  <dc:subject/>
  <dc:title/>
</cp:coreProperties>
</file>